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иректор МБОУ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еримова А.В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1.08.2017г.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лан преемственности детского сада и начальной шко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БОУ «начальная школа – детский сад № 66»   2017-2018уч.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реемственности и непрерывности в организации образовательной, воспитательной, учебно-методической работы между дошкольным и начальным звеном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цели и задачи дошкольного и школьного начального образования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психолого-педагогические условия, обеспечивающие сохранность и укрепление здоровья, непрерывность психофизического развития дошкольника и младшего школьника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еспечить условия для реализации плавного, бесстрессового перехода детей от игровой к учеб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4.Преемственность учебных планов и программ дошкольного и школьного начального образования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и детский сад нацелена на реализацию комплекса образовательных задач, которые исходят из двух взаимодействующих целей – подготовить ребёнка дошкольного возраста к обучению в школе и в начальной школе заложить базу для дальнейшего активного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к обучению в начальной школе предполагает физиологическую зрелость и психологическую готовность, готовность к обучению в основной школе - наличие способности обуча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по предшкольному обучению детей старшего дошкольного возраста осуществляется по следующим направлениям: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онно-методическое обеспечение;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с детьми;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с род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методическое обеспечение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ые педагогические советы по вопросам преемственности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местные заседания МО по вопросам эффективности работы учителей и воспитателей ДОУ по подготовке детей к обучению в школе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заимопосещения занятий. Изучение опыта использования вариативных форм, методов и приёмов работы в практике учителей и воспитателей.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детьми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ю адаптационных занятий с детьми 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у психолога по отслеживанию развития детей, определению “школьной зрелости”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местное проведение праздников, спортивных мероприят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взаимодействия педагога и родителей включа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местное проведение родительских собраний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дней открытых дверей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ещение уроков и адаптационных занятий родителями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нсультации психолога и учителя.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я экскурсий по школе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чение родителей к организации детских праздников, спортивных соревнов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направленная работа по подготовке детей к школе должна способствовать: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ю и совершенствованию благоприятных условий для обеспечения: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стного развития ребенка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я психического и физического здоровья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остного восприятия картины окружающего мира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я социально-нравственных норм и готовности к школьному обучению;</w:t>
      </w:r>
    </w:p>
    <w:p>
      <w:pPr>
        <w:pStyle w:val="Normal"/>
        <w:spacing w:lineRule="auto" w:line="240" w:before="0" w:after="0"/>
        <w:ind w:left="20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одоления разноуровневой подготовки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ю форм организации учебно-воспитательного процесса и методов обучения в ДОУ и начальной школе.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более успешной адаптации детей к обучению в начальных классах, сохранению желания дошкольников учиться и развив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вместной работы</w:t>
      </w:r>
    </w:p>
    <w:tbl>
      <w:tblPr>
        <w:tblW w:w="961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7"/>
        <w:gridCol w:w="2693"/>
        <w:gridCol w:w="3402"/>
        <w:gridCol w:w="1417"/>
        <w:gridCol w:w="1548"/>
      </w:tblGrid>
      <w:tr>
        <w:trPr>
          <w:trHeight w:val="663" w:hRule="atLeast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мероприят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осещение воспитателями д/с уроков в 1-м классе начальной школы и учителей выпускных 4-х классов занятий в детских садах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воспитателей д/с с методами и приёмами, применяемыми на различных уроках учителями начальной школы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ителей с методами и приёмами, применяемыми на занятиях в детских садах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озможное адаптированное применение “школьных методов” и приёмов на занятиях в детском саду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 возможные ошибки при обучении и воспитании первоклассников.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спитателей ДОУ на заседаниях ШМО учителей начальных классов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ать педагогами ДОУ и школы общее понимание и требования к готовности ребенка к школе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ШМО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оспитателями подготовительной группы программ 1-го класса нач. школы, планируемых к открытию на будущий учебный год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азнообразие программ в начальной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подготовки к обучению в школе, базируясь на программах школы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апрель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праздник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ая подготовка дошкольников к обучению в школ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ого заседания педагогов ОУ «Результаты мониторинга готовности детей к школе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основные трудности готовности детей к школ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октябрь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.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стирования по определению школьной зрелости при поступлении в школу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ровень школьной зрелости у воспитанников подготовительных групп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тить пути формирования развития школьнозначимых функций для тех воспитанников подготовительных групп, у которых низкий и пониженный уровень школьной зрелости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 воспитанников подготовительной группы со средним и повышенным уровнем школьной зрелости и наметить пути его повышения и поддержания уровня школьной мотивации.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, логопед 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ого родительского собрания “Подготовка к школе в системе “детский сад – семья – школа”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родителей к обучению детей в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овать задачи детского сада и семьи в подготовке детей к школе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ить требования учителей к уровню подготовки выпускников детских садов к обучению в школе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 воспитанников детского сада в школу в рамках Дня открытых дверей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воспитанников детского сада, учебными классами,     библиотекой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для будущих первоклассников условия возникновения желания учиться в школе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родителей будущих первоклассников “Как правильно организовать свободное время ребёнка”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родителям в решении педагогических проблем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ма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ой школы</w:t>
            </w:r>
          </w:p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ОУ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“Вопросы преемственности ДОУ и школ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римерный план совместной работы школы и д/с на будущий учебный год.</w:t>
            </w:r>
          </w:p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сти итоги совместной работы школы и д/с по решению проблемы преемственности.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первоклассников в празднике “До свидания, детский сад!” 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для будущего выпускника д/с условия возникновения желания учиться в школе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ой школы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0:00Z</dcterms:created>
  <dc:creator>Admin</dc:creator>
  <dc:description/>
  <cp:keywords/>
  <dc:language>en-US</dc:language>
  <cp:lastModifiedBy>1</cp:lastModifiedBy>
  <cp:lastPrinted>2017-07-24T09:19:00Z</cp:lastPrinted>
  <dcterms:modified xsi:type="dcterms:W3CDTF">2017-07-24T05:20:00Z</dcterms:modified>
  <cp:revision>4</cp:revision>
  <dc:subject/>
  <dc:title/>
</cp:coreProperties>
</file>